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96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03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7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12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84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89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23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79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3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79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5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56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37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271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90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18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3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