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832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380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89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076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849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878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77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49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329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433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095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717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507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952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716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