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792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837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32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727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569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790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917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915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097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026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383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42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007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