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1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36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14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35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22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485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149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78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10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055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98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087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296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204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17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23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