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04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88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76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49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91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80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247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76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99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05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96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30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74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67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81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