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564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377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071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510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59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631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60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56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634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13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22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46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762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