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852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554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0946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709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35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357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522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050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197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7922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20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529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25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179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09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857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592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