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18073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01103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67497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00749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06519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03739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1429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7233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71087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5126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57802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16889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10904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36639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20344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