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01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75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545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993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59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74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50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55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476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00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20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363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