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519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68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73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572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792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055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651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007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196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844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121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108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980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381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563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94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915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