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12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0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18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039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06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65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89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736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65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66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88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660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9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27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43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