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25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47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02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132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810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018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689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88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20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16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3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1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697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