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71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85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1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660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5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219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46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25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53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8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9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73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8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71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5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41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