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7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790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6625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3924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57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595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33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6993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22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039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701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9872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5733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893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7435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