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246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389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488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3552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1834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888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3181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3739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209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3271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776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058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5952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