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724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528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958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579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499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627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48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454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686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934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855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062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361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199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28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538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984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