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045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3375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5060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6058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0668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6315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72242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9578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6386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8457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7887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4851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57096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16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5274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