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30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855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14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279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547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212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99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765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80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43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1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30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31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