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6077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5587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7910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768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359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9145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1599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124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392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6831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514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478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3311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1128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5598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7783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566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