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20157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16032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08616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75688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79288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01693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583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58807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47569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29994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47049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7936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62080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76795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13035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