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77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69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964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11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70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48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494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03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75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09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8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0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39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75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047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577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22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