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56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404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559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240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816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61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715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474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146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10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536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17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394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658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890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