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37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7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55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939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61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12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62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4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66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4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0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6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63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