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72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74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16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3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1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89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2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09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31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4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032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78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89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99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45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16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