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20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136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59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468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11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718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50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035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850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96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031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030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882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951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85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