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219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01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1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224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395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397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264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949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461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955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310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03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734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