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170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423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974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919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357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280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762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519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778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020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8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638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579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412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280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228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330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