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424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033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377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442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615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410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65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195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688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855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193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44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606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937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023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