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069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465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29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10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573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7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12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35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62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87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4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71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01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