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7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8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1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19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4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288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9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3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6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5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86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56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78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95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7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12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45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