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654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763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93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44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658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986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00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729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080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572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595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06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86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831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562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