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29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970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226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017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002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976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77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971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165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3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264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289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149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