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6642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1770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5563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5350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7651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7152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9063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6701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2861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09142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61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024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5040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1377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964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4228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3114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