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77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392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06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40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95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89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77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42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71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860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703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8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2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44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42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