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41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921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30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091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69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47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96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59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411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604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153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01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583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