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734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088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55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713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993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595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622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61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312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042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890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42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440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045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490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02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323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