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71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63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84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67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766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631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049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331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43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833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3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066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733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687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10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