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54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02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34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92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4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82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24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5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04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76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25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67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59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