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119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73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839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62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030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094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497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719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90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88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7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08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91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56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31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04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815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