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9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14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61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103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766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43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30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430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38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75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15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99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03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64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96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