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068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954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206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634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042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730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415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546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094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097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149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275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664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