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31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971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762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3857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849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920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578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3042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2137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697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731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651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719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964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949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211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424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