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2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195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7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94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1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15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38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5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5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10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35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68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65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4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1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