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292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523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366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548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874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1811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85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936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184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18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370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150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274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