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4280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6064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212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7528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35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312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85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5786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950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152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370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65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51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855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04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93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6936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