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121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371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372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4305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522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690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813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79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8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747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41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450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094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79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6988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