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58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0630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229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147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860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028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627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050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969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562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00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872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953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