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6284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30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117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33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134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7291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88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05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241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396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604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17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378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408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17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338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364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