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566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934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43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354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706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5696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3458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41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973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580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59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9464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516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23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97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