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7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930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6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46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67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815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5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824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4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78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22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60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387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